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b/>
          <w:b/>
          <w:szCs w:val="26"/>
        </w:rPr>
      </w:pPr>
      <w:r>
        <w:rPr>
          <w:b/>
          <w:szCs w:val="26"/>
        </w:rPr>
        <w:t>ПРОЕКТ</w:t>
      </w:r>
    </w:p>
    <w:p>
      <w:pPr>
        <w:pStyle w:val="Style14"/>
        <w:rPr>
          <w:b/>
          <w:b/>
          <w:szCs w:val="26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2pt;margin-top:9pt;width:35.1pt;height:4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0104648" r:id="rId2"/>
        </w:object>
      </w:r>
      <w:r>
        <w:rPr>
          <w:b/>
          <w:szCs w:val="26"/>
        </w:rPr>
        <w:t>УКРАЇНА</w:t>
      </w:r>
    </w:p>
    <w:p>
      <w:pPr>
        <w:pStyle w:val="Normal"/>
        <w:jc w:val="center"/>
        <w:rPr>
          <w:b/>
          <w:b/>
          <w:smallCaps/>
          <w:sz w:val="26"/>
          <w:szCs w:val="26"/>
          <w:lang w:val="uk-UA"/>
        </w:rPr>
      </w:pPr>
      <w:r>
        <w:rPr>
          <w:b/>
          <w:smallCaps/>
          <w:sz w:val="26"/>
          <w:szCs w:val="26"/>
          <w:lang w:val="uk-UA"/>
        </w:rPr>
        <w:t xml:space="preserve">Нетішинська міська рада Хмельницької області </w:t>
      </w:r>
    </w:p>
    <w:p>
      <w:pPr>
        <w:pStyle w:val="Normal"/>
        <w:jc w:val="center"/>
        <w:rPr>
          <w:b/>
          <w:b/>
          <w:smallCaps/>
          <w:sz w:val="26"/>
          <w:szCs w:val="26"/>
          <w:lang w:val="uk-UA"/>
        </w:rPr>
      </w:pPr>
      <w:r>
        <w:rPr>
          <w:b/>
          <w:smallCap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шістнадцятої (позачергової) сесії Нетішинської міської р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VІІ склика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5.08.2016</w:t>
        <w:tab/>
        <w:tab/>
        <w:tab/>
        <w:tab/>
        <w:tab/>
        <w:t>Нетішин</w:t>
        <w:tab/>
        <w:tab/>
        <w:tab/>
        <w:tab/>
        <w:t>№ 16/_____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right="6152" w:hanging="0"/>
        <w:jc w:val="both"/>
        <w:rPr/>
      </w:pPr>
      <w:r>
        <w:rPr>
          <w:sz w:val="26"/>
          <w:szCs w:val="26"/>
          <w:lang w:val="uk-UA"/>
        </w:rPr>
        <w:t>Про внесення змін до бюджету міста на 2016 рік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пункту 23 частини 1 статті 26 Закону України „Про місцеве самоврядування в Україні”, пункту 8 статті 78 Бюджетного кодексу України, Нетішинська міська рада    в и р і ш и л а:</w:t>
      </w:r>
    </w:p>
    <w:p>
      <w:pPr>
        <w:pStyle w:val="TextBody"/>
        <w:ind w:firstLine="709"/>
        <w:rPr/>
      </w:pPr>
      <w:r>
        <w:rPr>
          <w:sz w:val="26"/>
          <w:szCs w:val="26"/>
        </w:rPr>
        <w:t>1. Внести до рішення четвертої сесії Нетішинської міської ради VIІ скликання від 23 грудня 2015 року № 4/79 „Про бюджет міста Нетішина на 2016 рік”, зі змінами внесеними рішеннями п’ятої (позачергової) сесії Нетішинської міської ради                      VIІ скликання від 14 січня 2016 року № 5/117 „Про внесення змін до бюджету міста Нетішина на 2016 рік”, шостої сесії Нетішинської міської ради VIІ скликання від      29 січня 2016 року № 6/137 „Про внесення змін до бюджету міста Нетішина на       2016 рік”, сьомої сесії  Нетішинської міської ради VIІ скликання від 26 лютого              2016 року № 7/196 „Про внесення змін до бюджету міста Нетішина на 2016 рік”, восьмої сесії Нетішинської міської ради VIІ скликання від 25 березня 2016 року                № 8/287 „Про внесення змін до бюджету міста Нетішина на 2016 рік”, дев’ятої сесії Нетішинської міської ради VIІ скликання від 22 квітня 2016 року № 9/364 „Про внесення змін до бюджету міста Нетішина на 2016 рік”, десятої (позачергової) сесії Нетішинської міської ради VIІ скликання від 29 квітня 2016 року № 10/441 „Про внесення змін до бюджету міста Нетішина на 2016 рік”, одинадцятої сесії Нетішинської міської ради VIІ скликання від 27 травня 2016 року № 11/455 „Про внесення змін до бюджету міста Нетішина на 2016 рік”, тринадцятої (позачергової) сесії Нетішинської міської ради VIІ скликання від 10 червня 2016 року № 13/551 „Про внесення змін до бюджету міста на 2016 рік”, чотирнадцятої сесії Нетішинської міської ради VIІ скликання від 29 червня 2016 року № 14/563 „Про внесення змін до бюджету міста на 2016 рік” та п’ятнадцятої сесії Нетішинської міської ради                   VIІ скликання від 22 липня 2016 року № 15/652 „Про внесення змін до бюджету міста на 2016 рік” такі зміни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1.1. у пункті 1 абзацу 1 цифри «252 262,9» та «243 724,8» замінити цифрами «255 096,5» та «246 558,4» (додаток 1);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2. у пункті 1 абзацу 2 цифри «265 280,8», «222 913,7» та «42 367,2» замінити цифрами «268 114,4», «223 067,6» та «45 046,8» (додаток 3)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3. у пункті 1 абзацу 3 цифри «20 811,1» замінити цифрами  «23 490,8»,  (додаток 2)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4. у пункті 1 абзацу 4 цифри «33 829,0» замінити цифрами «36 508,7»,  (додаток 2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1.5. у пункті 6 цифри «6 819,5» замінити цифрами «3 698,4» (додаток 3);</w:t>
      </w:r>
    </w:p>
    <w:p>
      <w:pPr>
        <w:pStyle w:val="Normal"/>
        <w:tabs>
          <w:tab w:val="clear" w:pos="708"/>
          <w:tab w:val="left" w:pos="1701" w:leader="none"/>
        </w:tabs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6. у пункті 8 цифри «46 139,6» замінити цифрами «46 298,1» (додаток 6)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Додатки 1, 2, 3, 4, 5, 6 до цього рішення є його невід’ємною частиною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Контроль за виконанням цього рішення покласти на постійну комісію міської ради з питань бюджету, фінансів, податкової та тарифної політики               (Самохіна М.О.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jc w:val="left"/>
        <w:rPr/>
      </w:pPr>
      <w:r>
        <w:rPr/>
        <w:t xml:space="preserve">Міський голова                                                                                        </w:t>
        <w:tab/>
        <w:t>О.О.Супрунюк</w:t>
      </w:r>
    </w:p>
    <w:sectPr>
      <w:type w:val="nextPage"/>
      <w:pgSz w:w="11906" w:h="16838"/>
      <w:pgMar w:left="1701" w:right="56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2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6"/>
      <w:szCs w:val="20"/>
      <w:lang w:val="uk-UA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45:00Z</dcterms:created>
  <dc:creator>Admin</dc:creator>
  <dc:description/>
  <cp:keywords/>
  <dc:language>en-US</dc:language>
  <cp:lastModifiedBy>Admin</cp:lastModifiedBy>
  <cp:lastPrinted>2016-08-23T14:32:00Z</cp:lastPrinted>
  <dcterms:modified xsi:type="dcterms:W3CDTF">2016-08-23T12:12:00Z</dcterms:modified>
  <cp:revision>6</cp:revision>
  <dc:subject/>
  <dc:title>ПРОЕКТ</dc:title>
</cp:coreProperties>
</file>