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2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683709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4.07.2017</w:t>
        <w:tab/>
        <w:tab/>
        <w:tab/>
        <w:tab/>
        <w:tab/>
        <w:t>Нетішин</w:t>
        <w:tab/>
        <w:tab/>
        <w:tab/>
        <w:tab/>
        <w:t xml:space="preserve">      № 30/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74" w:hanging="0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бюджету міста Нетішин за І півріччя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23 частини 1 статті 26, пункту 3 частини 4 статті 42 Закону України «Про місцеве самоврядування в Україні» та частини 4 статті 80 Бюджетного Кодексу України, Нетішинська міська рада     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верд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віт про виконання загального фонду бюджету міста за І півріччя             2017 року по доходах у сумі 165 978,6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ис.грн. та по видатках у сумі              155 124,5 тис.грн. (додаток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віт про виконання спеціального фонду бюджету міста за І півріччя 2017 року по доходах у сумі 5 576,1 тис.грн. та по видатках у сумі                    9 357,0 тис.грн. (додаток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</w:t>
        <w:tab/>
        <w:t>О.О.Супру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19:00Z</dcterms:created>
  <dc:creator>Admin</dc:creator>
  <dc:description/>
  <cp:keywords/>
  <dc:language>en-US</dc:language>
  <cp:lastModifiedBy>User</cp:lastModifiedBy>
  <cp:lastPrinted>2017-07-10T17:53:00Z</cp:lastPrinted>
  <dcterms:modified xsi:type="dcterms:W3CDTF">2017-07-10T14:54:00Z</dcterms:modified>
  <cp:revision>4</cp:revision>
  <dc:subject/>
  <dc:title>ПРОЕКТ</dc:title>
</cp:coreProperties>
</file>