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object w:dxaOrig="96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5pt;margin-top:0.3pt;width:35.1pt;height:4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849538" r:id="rId2"/>
        </w:object>
      </w:r>
      <w:r>
        <w:rPr>
          <w:b/>
          <w:sz w:val="28"/>
          <w:szCs w:val="28"/>
        </w:rPr>
        <w:t>УКРАЇНА</w:t>
      </w:r>
    </w:p>
    <w:p>
      <w:pPr>
        <w:pStyle w:val="Style15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иконавчий комітет Нетішинської міської ради</w:t>
      </w:r>
    </w:p>
    <w:p>
      <w:pPr>
        <w:pStyle w:val="Style15"/>
        <w:ind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Хмельницької області</w:t>
      </w:r>
    </w:p>
    <w:p>
      <w:pPr>
        <w:pStyle w:val="Normal"/>
        <w:jc w:val="both"/>
        <w:rPr>
          <w:b/>
          <w:b/>
          <w:smallCaps/>
          <w:sz w:val="22"/>
          <w:szCs w:val="22"/>
          <w:lang w:val="uk-UA" w:eastAsia="uk-UA"/>
        </w:rPr>
      </w:pPr>
      <w:r>
        <w:rPr>
          <w:b/>
          <w:smallCaps/>
          <w:sz w:val="22"/>
          <w:szCs w:val="22"/>
          <w:lang w:val="uk-UA"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 w:eastAsia="uk-UA"/>
        </w:rPr>
        <w:t xml:space="preserve">___.06.2017 </w:t>
        <w:tab/>
        <w:tab/>
        <w:tab/>
        <w:tab/>
        <w:t>Нетішин</w:t>
        <w:tab/>
        <w:tab/>
        <w:tab/>
        <w:tab/>
        <w:t>№ ____/2017</w:t>
      </w:r>
    </w:p>
    <w:p>
      <w:pPr>
        <w:pStyle w:val="Normal"/>
        <w:ind w:right="68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2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них документа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0, пункту 3 частини 4 статті 42 Закону України "Про місцеве самоврядування в Україні"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статті 31 Закону України "Про регулювання містобудівної діяльності", </w:t>
      </w:r>
      <w:r>
        <w:rPr>
          <w:bCs/>
          <w:sz w:val="28"/>
          <w:szCs w:val="28"/>
          <w:lang w:val="uk-UA"/>
        </w:rPr>
        <w:t xml:space="preserve">Порядку затвердження проектів будівництва і проведення їх експертизи, </w:t>
      </w:r>
      <w:r>
        <w:rPr>
          <w:sz w:val="28"/>
          <w:szCs w:val="28"/>
          <w:lang w:val="uk-UA"/>
        </w:rPr>
        <w:t>затвердженого постановою Кабінету Міністрів України від 11 травня 2011 року № 560, виконавчий комітет Нетішинської міської ради 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ектно-кошторисну документацію на капітальний ремонт будівлі (покрівлі) житлового будинку по вул.Варшавська, 5 м.Нетішин Хмельницької області, відповідно до позитивного висновку філії ДП "Укрдержбудекспертиза" у Хмельницькій області від 30 травня 2017 року №23-00298-17, загальною кошторисною вартістю будівництва 446 тисяч 377 гривень, у тому числі: будівельні роботи – 347 тисяч 347 гривень, інші витрати – 99 тисяч 30 гривен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роектно-кошторисну документацію на капітальний ремонт будівлі (заміна вікон в місцях загального користування, частковий ремонт герметизації стиків стінових панелей) житлового будинку по вул.Варшавська, 7 м.Нетішин Хмельницької області, відповідно до позитивного висновку філії                              ДП "Укрдержбудекспертиза" у Хмельницькій області від 30 травня 2017 року №23-00299-17, загальною кошторисною вартістю будівництва 393 тисячі                  651 гривня, у тому числі: будівельні роботи – 314 тисяч 428 гривень, інші витрати - 79 тисяч 223 грив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оектно-кошторисну документацію на капітальний ремонт ліфта               П-320/9 в житловому будинку по вул.Варшавська, 5 (1-й під’їзд) в м.Нетішин, реєстраційний №744 Хмельницької області (коригування), відповідно до позитивного висновку філії ДП "Укрдержбудекспертиза" у Хмельницькій області від 18 серпня 2016 року №23-00467-16, загальною кошторисною вартістю будівництва 364 тисячі 422 гривні, у тому числі: будівельні роботи – 151 тисяча 688 гривень, устаткування – 107 тисяч 573 гривні, інші витрати -  105 тисяч 161 грив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Супру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ind w:firstLine="720"/>
      <w:jc w:val="center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1:00Z</dcterms:created>
  <dc:creator>User</dc:creator>
  <dc:description/>
  <cp:keywords/>
  <dc:language>en-US</dc:language>
  <cp:lastModifiedBy>User</cp:lastModifiedBy>
  <dcterms:modified xsi:type="dcterms:W3CDTF">2017-06-20T07:32:00Z</dcterms:modified>
  <cp:revision>1</cp:revision>
  <dc:subject/>
  <dc:title>ПРОЕКТ</dc:title>
</cp:coreProperties>
</file>