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Style16"/>
        <w:ind w:hanging="0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8597382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6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6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2"/>
          <w:szCs w:val="22"/>
          <w:lang w:val="uk-UA" w:eastAsia="uk-UA"/>
        </w:rPr>
      </w:pPr>
      <w:r>
        <w:rPr>
          <w:b/>
          <w:smallCaps/>
          <w:sz w:val="22"/>
          <w:szCs w:val="22"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___.09.2017 </w:t>
        <w:tab/>
        <w:tab/>
        <w:tab/>
        <w:tab/>
        <w:t>Нетішин</w:t>
        <w:tab/>
        <w:tab/>
        <w:tab/>
        <w:tab/>
        <w:t>№ ____/2017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ів на послуги з утримання будинків і споруд та прибудинкових територ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2 пункту "а" статті 28, частини 2, пункту 3 частини 4 статті 42 Закону України  "Про місцеве самоврядування в Україні", Закону України "Про житлово-комунальні послуги", з метою розгляду листа КП НМР "ЖКО", зареєстрованого у виконавчому комітеті Нетішинської міської ради від 01 вересня 2017 року №24/2761-01-11/2017, виконавчий комітет Нетішинської міської ради   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тарифи на послуги з утримання будинків і споруд та прибудинкових територій, які надаються КП НМР "Житлово-комунальне об’єднання"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виконавчого комітету міської ради від 22 вересня 2016 року № 404/2016 "Про встановлення тарифів на послуги з утримання будинків і споруд та прибудинкових територій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ирає чинності через 15 днів з дня опублікування у газеті територіальної громади "Нетішинський вісник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Юрчука Є.В. та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ind w:firstLine="720"/>
      <w:jc w:val="center"/>
    </w:pPr>
    <w:rPr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3:00Z</dcterms:created>
  <dc:creator>User</dc:creator>
  <dc:description/>
  <cp:keywords/>
  <dc:language>en-US</dc:language>
  <cp:lastModifiedBy>User</cp:lastModifiedBy>
  <cp:lastPrinted>2017-09-06T14:45:00Z</cp:lastPrinted>
  <dcterms:modified xsi:type="dcterms:W3CDTF">2017-09-06T11:46:00Z</dcterms:modified>
  <cp:revision>16</cp:revision>
  <dc:subject/>
  <dc:title/>
</cp:coreProperties>
</file>