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106092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eastAsia="uk-UA"/>
        </w:rPr>
      </w:pPr>
      <w:r>
        <w:rPr>
          <w:b/>
          <w:smallCaps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 xml:space="preserve">15.06.2017 </w:t>
        <w:tab/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ind w:right="4963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49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38" w:hanging="0"/>
        <w:jc w:val="both"/>
        <w:rPr/>
      </w:pPr>
      <w:r>
        <w:rPr>
          <w:sz w:val="28"/>
          <w:szCs w:val="28"/>
        </w:rPr>
        <w:t>Про розгляд проекту внесення змін до бюджету міста Нетішина на 2017 рік</w:t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1 частини 2 статті 52 Закону України "Про місцеве самоврядування в Україні", частини 1 статті 76  Бюджетного кодексу України, виконавчий комітет Нетішинської міської ради  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хвалити проект внесення змін до бюджету міста Нетішина на 2017 рік по видатках (додатки 2, 3, 5 та 6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на розгляд міської ради питання про внесення змін до бюджету міста на 2017 рік у редакції згідно з додатками 2, 3, 5 та 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ішення покласти на заступника міського голова Романюка І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О.О.Супру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720"/>
      <w:jc w:val="center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1:00Z</dcterms:created>
  <dc:creator>Пользователь Windows</dc:creator>
  <dc:description/>
  <cp:keywords/>
  <dc:language>en-US</dc:language>
  <cp:lastModifiedBy>User</cp:lastModifiedBy>
  <cp:lastPrinted>2017-06-15T11:20:00Z</cp:lastPrinted>
  <dcterms:modified xsi:type="dcterms:W3CDTF">2017-06-15T08:21:00Z</dcterms:modified>
  <cp:revision>32</cp:revision>
  <dc:subject/>
  <dc:title>УКРАЇНА</dc:title>
</cp:coreProperties>
</file>