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123006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8"/>
          <w:szCs w:val="28"/>
          <w:lang w:eastAsia="uk-UA"/>
        </w:rPr>
      </w:pPr>
      <w:r>
        <w:rPr>
          <w:b/>
          <w:smallCap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___.12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48" w:hanging="0"/>
        <w:jc w:val="both"/>
        <w:rPr/>
      </w:pPr>
      <w:r>
        <w:rPr>
          <w:sz w:val="28"/>
          <w:szCs w:val="28"/>
        </w:rPr>
        <w:t>Про розгляд проекту бюджету міста Нетішин на 2018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 частини 4 статті 42, пункту 1 частини 2 статті 52 Закону України "Про місцеве самоврядування в Україні", пункту 1 статті 76 Бюджетного кодексу України та з метою розгляду проекту бюджету міста Нетішин на 2018 рік, виконавчий комітет міської ради  в и р і ш и в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хвалити проект бюджету міста Нетішин на 2018 рі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х (додаток 1) у сумі 361 034,9 тис.грн., у тому числ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гальний фонд – 353 923,1 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 – 7 111,8 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о видатках (додатки 2-7) у сумі 361034,9 тис.грн., у тому числ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гальний фонд – 341 115,8 тис.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 – 19 919,1 тис.грн., у тому числі бюджет розвитку -         12 807,2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ати на розгляд міської ради проект бюджету міста Нетішин на       2018 рік у редакції згідно з додатками 1-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Романюка І.В. та начальника фінансового управління виконавчого комітету міської ради Кравчук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</w:t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43:00Z</dcterms:created>
  <dc:creator>q</dc:creator>
  <dc:description/>
  <cp:keywords/>
  <dc:language>en-US</dc:language>
  <cp:lastModifiedBy>User</cp:lastModifiedBy>
  <cp:lastPrinted>2017-12-14T13:54:00Z</cp:lastPrinted>
  <dcterms:modified xsi:type="dcterms:W3CDTF">2017-12-14T11:55:00Z</dcterms:modified>
  <cp:revision>33</cp:revision>
  <dc:subject/>
  <dc:title>ПРОЕКТ</dc:title>
</cp:coreProperties>
</file>