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803389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5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5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.11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98" w:hanging="0"/>
        <w:jc w:val="both"/>
        <w:rPr/>
      </w:pPr>
      <w:r>
        <w:rPr>
          <w:sz w:val="28"/>
          <w:szCs w:val="28"/>
        </w:rPr>
        <w:t>Про розгляд звіту про виконання бюджету міста Нетішин за січень-вересень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1 частини 2 статті 52 Закону України "Про місцеве самоврядування в Україні", частини 4 статті 80 Бюджетного кодексу України та з метою подання міській раді письмового звіту про виконання бюджету міста за січень-вересень 2017 року, виконавчий комітет Нетішинської міської ради                   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хвалити звіт про виконанн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агального фонду бюджету міста за січень-вересень 2017 року по доходах у сумі 236 983,2 тис.грн. та по видатках у сумі 225 064,4 тис.грн. (додаток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пеціального фонду бюджету міста за січень-вересень 2017 року по доходах у сумі 9 995,8 тис.грн. та по видатках у сумі 22 884,8 тис.грн.            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ати на розгляд міської ради питання про затвердження звіту про виконання бюджету міста Нетішин за січень-вересень 2017 року у редакції згідно з додатками 1-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Романюка І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</w:t>
        <w:tab/>
        <w:t>О.О.Супру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cs="Mangal"/>
      <w:i/>
      <w:iCs/>
      <w:sz w:val="26"/>
      <w:szCs w:val="26"/>
      <w:lang w:bidi="hi-IN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20:00Z</dcterms:created>
  <dc:creator>User</dc:creator>
  <dc:description/>
  <cp:keywords/>
  <dc:language>en-US</dc:language>
  <cp:lastModifiedBy>User</cp:lastModifiedBy>
  <dcterms:modified xsi:type="dcterms:W3CDTF">2017-11-03T09:25:00Z</dcterms:modified>
  <cp:revision>10</cp:revision>
  <dc:subject/>
  <dc:title/>
</cp:coreProperties>
</file>