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3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568629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3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3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.07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TextBodyIndent"/>
        <w:ind w:hanging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529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звіту про виконання бюджету міста Нетішин за січень-червень 2017 року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 частини 2 статті 52 Закону України “Про місцеве самоврядування в Україні”, частини 4 статті 80 Бюджетного кодексу України та з метою подання міській раді письмового звіту про виконання бюджету міста за січень-червень 2017 року, виконавчий комітет Нетішинської міської ради                   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хвалити звіт про викона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агального фонду бюджету</w:t>
      </w:r>
      <w:r>
        <w:rPr>
          <w:sz w:val="28"/>
          <w:szCs w:val="28"/>
          <w:lang w:val="ru-RU"/>
        </w:rPr>
        <w:t xml:space="preserve"> міста</w:t>
      </w:r>
      <w:r>
        <w:rPr>
          <w:sz w:val="28"/>
          <w:szCs w:val="28"/>
        </w:rPr>
        <w:t xml:space="preserve"> за січень-червень 2017 року по доходах у сумі 165 978,6 тис.грн. та по видатках у сумі 155 124,5 тис.грн. (додаток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пеціального фонду бюджету міста за січень-червень 2017 року по доходах у сумі 5 576,1 тис.грн. та по видатках у сумі 9 357,0 тис.грн.             (додаток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ати на розгляд міської ради питання про затвердження звіту про виконання бюджету міста за січень-червень 2017 року у редакції згідно з додатками 1-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иконанням даного рішення покласти на заступника міського голови Романюка І.В. та начальника фінансового управління виконавчого комітету міської ради Кравчук В.Ф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</w:t>
        <w:tab/>
        <w:t>О.О.Супру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cs="Mangal"/>
      <w:i/>
      <w:iCs/>
      <w:sz w:val="26"/>
      <w:szCs w:val="26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27:00Z</dcterms:created>
  <dc:creator>Admin</dc:creator>
  <dc:description/>
  <cp:keywords/>
  <dc:language>en-US</dc:language>
  <cp:lastModifiedBy>User</cp:lastModifiedBy>
  <cp:lastPrinted>2017-07-06T16:40:00Z</cp:lastPrinted>
  <dcterms:modified xsi:type="dcterms:W3CDTF">2017-07-06T13:40:00Z</dcterms:modified>
  <cp:revision>100</cp:revision>
  <dc:subject/>
  <dc:title>ПРОЕКТ</dc:title>
</cp:coreProperties>
</file>